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247271430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ENTRO DE CIÊNCIAS SOCIAIS E EDUCAÇÃ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  <w:t>DEPARTAMENTO DE MATEMÁTICA, ESTATÍSTICA E INFORMÁTICA</w:t>
      </w:r>
    </w:p>
    <w:p>
      <w:pPr>
        <w:pStyle w:val="Normal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3366FF"/>
                <w:szCs w:val="24"/>
              </w:rPr>
              <w:t>Qualidade da Águ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3366FF"/>
                <w:szCs w:val="24"/>
              </w:rPr>
              <w:t>: DEAM 02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66FF"/>
                <w:szCs w:val="24"/>
              </w:rPr>
            </w:pPr>
            <w:r>
              <w:rPr>
                <w:rFonts w:cs="Arial Narrow" w:ascii="Arial Narrow" w:hAnsi="Arial Narrow"/>
                <w:color w:val="3366FF"/>
                <w:szCs w:val="24"/>
              </w:rPr>
              <w:t>TEÓRICA: 30h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3366FF"/>
                <w:szCs w:val="24"/>
              </w:rPr>
              <w:t>03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66FF"/>
                <w:szCs w:val="24"/>
              </w:rPr>
            </w:pPr>
            <w:r>
              <w:rPr>
                <w:rFonts w:cs="Arial Narrow" w:ascii="Arial Narrow" w:hAnsi="Arial Narrow"/>
                <w:color w:val="3366FF"/>
                <w:szCs w:val="24"/>
              </w:rPr>
              <w:t>PRÁTICA: 30h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 xml:space="preserve">PRÉ-REQUISITO: </w:t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3366FF"/>
                <w:szCs w:val="24"/>
              </w:rPr>
            </w:pPr>
            <w:r>
              <w:rPr>
                <w:rFonts w:cs="Arial Narrow" w:ascii="Arial Narrow" w:hAnsi="Arial Narrow"/>
                <w:color w:val="3366FF"/>
                <w:szCs w:val="24"/>
              </w:rPr>
              <w:t>Fornecer subsídios ao aluno da importânc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3366FF"/>
                <w:szCs w:val="24"/>
              </w:rPr>
            </w:pPr>
            <w:r>
              <w:rPr>
                <w:rFonts w:cs="Arial Narrow" w:ascii="Arial Narrow" w:hAnsi="Arial Narrow"/>
                <w:color w:val="3366FF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 xml:space="preserve">EMENTA: </w:t>
              <w:tab/>
            </w:r>
            <w:r>
              <w:rPr>
                <w:rFonts w:cs="Arial Narrow" w:ascii="Arial Narrow" w:hAnsi="Arial Narrow"/>
                <w:color w:val="3366FF"/>
                <w:szCs w:val="24"/>
              </w:rPr>
              <w:t>Aspecto hidrológico. Parâmetros físicos e químicos de qualidade de água. Padrões em função do uso da água. Legislação pertinentes á água de consumo humano. Características de águas de superfície e subterrâneas. Noções de amostragem de águas. Características bacteriológicas de águas. Noções sobre poluição e contaminação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ONTEÚDO PROGRAMÁTICO: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  <w:t>AULAS TEÓRICAS:</w:t>
      </w:r>
    </w:p>
    <w:p>
      <w:pPr>
        <w:pStyle w:val="Normal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 xml:space="preserve">Revisão 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Quantidade de água no planeta;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iclo hidrológico;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Tipos de mananciais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Parâmetros físicos e químicos de qualidade da água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Parâmetros físicos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or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Turbidez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Sabor e Odor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Temperatura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Sólidos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Parâmetros químicos: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 xml:space="preserve">-   Condutividade Elétrica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pH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Alcalinidade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Acidez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Dureza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Ferro e Manganês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loretos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Nitrogênio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Fósforo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Oxigênio Dissolvid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Matéria Orgânic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Demanda Química de Oxigênio(DQO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Demanda Bioquímica de Oxigênio(DBO)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Principais doenças associadas com a águ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Matéria Orgânic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Demanda Química de Oxigênio(DQO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Demanda Bioquímica de Oxigênio(DBO)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Requisitos e padrões de qualidade da água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Requisitos de qualidade (qualidade requerida)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Padrões de qualidade da água em função do uso da água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 xml:space="preserve">Legislação pertinente a qualidade da água: 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Cs w:val="24"/>
        </w:rPr>
        <w:t>- Resolução CONAMA N</w:t>
      </w:r>
      <w:r>
        <w:rPr>
          <w:rFonts w:cs="Arial Narrow" w:ascii="Arial Narrow" w:hAnsi="Arial Narrow"/>
          <w:color w:val="3366FF"/>
          <w:szCs w:val="24"/>
          <w:vertAlign w:val="superscript"/>
        </w:rPr>
        <w:t>o</w:t>
      </w:r>
      <w:r>
        <w:rPr>
          <w:rFonts w:cs="Arial Narrow" w:ascii="Arial Narrow" w:hAnsi="Arial Narrow"/>
          <w:color w:val="3366FF"/>
          <w:szCs w:val="24"/>
        </w:rPr>
        <w:t xml:space="preserve"> 20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Cs w:val="24"/>
        </w:rPr>
        <w:t>- Lei Ambiental N</w:t>
      </w:r>
      <w:r>
        <w:rPr>
          <w:rFonts w:cs="Arial Narrow" w:ascii="Arial Narrow" w:hAnsi="Arial Narrow"/>
          <w:color w:val="3366FF"/>
          <w:szCs w:val="24"/>
          <w:vertAlign w:val="superscript"/>
        </w:rPr>
        <w:t>o</w:t>
      </w:r>
      <w:r>
        <w:rPr>
          <w:rFonts w:cs="Arial Narrow" w:ascii="Arial Narrow" w:hAnsi="Arial Narrow"/>
          <w:color w:val="3366FF"/>
          <w:szCs w:val="24"/>
        </w:rPr>
        <w:t xml:space="preserve"> 9.605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- Política nacional de Recursos Hídricos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racterísticas de águas superficiais e subterrâneas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- Qualidade das fontes superficiais e subterrâneas;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- Quantidade das fontes superficiais e subterrâneas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Técnicas de análise dos principais parâmetros físicos, químicos e bacteriológic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  <w:t>B) PROGRAMAÇÃO PRÁTIC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ab/>
        <w:t>Apesar de a disciplina demandar uma carga horária para aulas práticas de técnicas laboratoriais dos parâmetros de avaliação da qualidade da água, estas aulas deverão ser substituídas por visitas técnicas a laboratórios de controle ambiental, como os citados abaixo, e ao manancial de abastecimento de Belém, a fim de ser avaliada a qualidade da água deste. As aulas práticas não serão ministradas, visto que, de acordo com o que foi informado pela coordenação do curso, a UEPA não dispõe de laboratório devidamente equipado para esta finalidade, ficando, portanto, os alunos impossibilitados de terem o curso de qualidade da água completo.</w:t>
      </w:r>
    </w:p>
    <w:p>
      <w:pPr>
        <w:pStyle w:val="Normal"/>
        <w:jc w:val="both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Laboratórios a serem visitado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Laboratório de Proteção Ambiental (LAPA)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Laboratório da Embrapa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Laboratório da COSANPA.</w:t>
      </w:r>
    </w:p>
    <w:p>
      <w:pPr>
        <w:pStyle w:val="Normal"/>
        <w:jc w:val="both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BIBLIOGRAFIA:</w:t>
      </w:r>
    </w:p>
    <w:p>
      <w:pPr>
        <w:pStyle w:val="Normal"/>
        <w:rPr>
          <w:rFonts w:ascii="Arial Narrow" w:hAnsi="Arial Narrow" w:cs="Arial Narrow"/>
          <w:color w:val="3366FF"/>
          <w:szCs w:val="24"/>
          <w:lang w:val="en-US"/>
        </w:rPr>
      </w:pPr>
      <w:r>
        <w:rPr>
          <w:rFonts w:cs="Arial Narrow" w:ascii="Arial Narrow" w:hAnsi="Arial Narrow"/>
          <w:color w:val="3366FF"/>
          <w:szCs w:val="24"/>
          <w:lang w:val="en-US"/>
        </w:rPr>
        <w:t>AMERICAN PUBLIC HEALTH ASSOCIATION. Standard Methos for the Examination Water and Waster 18 ed. 1995.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Cs w:val="24"/>
        </w:rPr>
        <w:t xml:space="preserve">CETESB. </w:t>
      </w:r>
      <w:r>
        <w:rPr>
          <w:rFonts w:cs="Arial Narrow" w:ascii="Arial Narrow" w:hAnsi="Arial Narrow"/>
          <w:b/>
          <w:color w:val="3366FF"/>
          <w:szCs w:val="24"/>
        </w:rPr>
        <w:t>Água Subterrânea e Poços TubularesIII.</w:t>
      </w:r>
      <w:r>
        <w:rPr>
          <w:rFonts w:cs="Arial Narrow" w:ascii="Arial Narrow" w:hAnsi="Arial Narrow"/>
          <w:color w:val="3366FF"/>
          <w:szCs w:val="24"/>
        </w:rPr>
        <w:t xml:space="preserve"> São Paulo, 1978.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Cs w:val="24"/>
        </w:rPr>
        <w:t xml:space="preserve">MOTA, S. </w:t>
      </w:r>
      <w:r>
        <w:rPr>
          <w:rFonts w:cs="Arial Narrow" w:ascii="Arial Narrow" w:hAnsi="Arial Narrow"/>
          <w:b/>
          <w:color w:val="3366FF"/>
          <w:szCs w:val="24"/>
        </w:rPr>
        <w:t xml:space="preserve"> Preservação de Recursos Hídricos. </w:t>
      </w:r>
      <w:r>
        <w:rPr>
          <w:rFonts w:cs="Arial Narrow" w:ascii="Arial Narrow" w:hAnsi="Arial Narrow"/>
          <w:color w:val="3366FF"/>
          <w:szCs w:val="24"/>
        </w:rPr>
        <w:t>São Paulo, ABES 1988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b/>
        <w:color w:val="000000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b/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  <w:color w:val="000000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color w:val="000000"/>
      <w:sz w:val="20"/>
    </w:rPr>
  </w:style>
  <w:style w:type="character" w:styleId="WW8Num24z0">
    <w:name w:val="WW8Num24z0"/>
    <w:qFormat/>
    <w:rPr>
      <w:rFonts w:ascii="Tahoma" w:hAnsi="Tahoma" w:cs="Tahoma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26:00Z</dcterms:created>
  <dc:creator>Microfot Windows 98</dc:creator>
  <dc:description/>
  <dc:language>en-US</dc:language>
  <cp:lastModifiedBy>Sec Eng. Ambiental</cp:lastModifiedBy>
  <cp:lastPrinted>2007-07-07T14:22:00Z</cp:lastPrinted>
  <dcterms:modified xsi:type="dcterms:W3CDTF">2007-07-07T17:26:00Z</dcterms:modified>
  <cp:revision>27</cp:revision>
  <dc:subject/>
  <dc:title> </dc:title>
</cp:coreProperties>
</file>