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01921879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Resistência dos Materiais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: DENG02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TEÓRICA: 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PRÁTICA: não há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8"/>
          <w:szCs w:val="28"/>
        </w:rPr>
      </w:pPr>
      <w:r>
        <w:rPr>
          <w:rFonts w:cs="Arial Narrow" w:ascii="Arial Narrow" w:hAnsi="Arial Narrow"/>
          <w:b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Mecânica Aplicada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OBJETIVOS GERAIS DA DISCIPLINA</w:t>
            </w:r>
          </w:p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Capacitar o aluno a dada uma estrutura reticulada simples, estaticamente determinada, calcular tensões, deformações  e deslocamentos, efetuar dimensionamento e verificação em estrutura simples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3" w:hanging="993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8"/>
                <w:szCs w:val="28"/>
              </w:rPr>
              <w:t>EMENTA</w:t>
            </w: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História da Resistência dos Materiais. Hipóteses Simplificadoras. Objetivos da Resistência dos  Materiais.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Comportamento do materiais de engenharia estrutural. Tração, Compressão e Cisalhamento. Membros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 xml:space="preserve">Solicitados axialmente. Torção em seções circulares e de parede esbelta. Tensões na flexão reta. </w:t>
            </w:r>
          </w:p>
          <w:p>
            <w:pPr>
              <w:pStyle w:val="Normal"/>
              <w:ind w:left="993" w:hanging="993"/>
              <w:jc w:val="both"/>
              <w:rPr>
                <w:rFonts w:ascii="Arial Narrow" w:hAnsi="Arial Narrow" w:cs="Arial Narrow"/>
                <w:color w:val="003366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003366"/>
                <w:sz w:val="28"/>
                <w:szCs w:val="28"/>
              </w:rPr>
              <w:t>Deflexões na flexão reta. Análise de tensões e deformações. Circulo de Mohr. Flambagem de Colunas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CONTEÚDO PROGRAMÁTICO: 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INTRODUÇÃO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finição de Resistência  dos Materiai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Esforços internos e externos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onceito de Tensão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Conceito de Deformaçã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1.4.1 Deformação Elástica e Plástica</w:t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TENSÃO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Tensões Normai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.1 2. TENSÃ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 Tensões Normai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.1 Tração e Compressão centrada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.2 Diagrama Tensão X Deformaçã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.3 Lei de Hook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.4 Deformação de barras carregadas axialmente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.5 Problemas estaticamente indeterminad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.6 Tensões térmica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1.7 Dimensionamento de peças submetidas a esforço normal.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2 Tensão de Ciscalhament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2.1 Força Cortante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2.2 Deformação no Ciscalhament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2.3 Dimensionamento de peças sob Força Cortante.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3 Análise de Tensões e Deformaçõe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3.1 Tensões em um plano oblíquo ao eix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3.2 Estado Plano de Tensõe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3.3 Circulo de Mohr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2.3.4 Estado triplo de tensõe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3. REFLEXÃO PURA OU SIMPLE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3.1 Estudo de peças isostática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3.1.2 Diagrama de esforços e relação entre momento fletor e cortante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3.2 Tensão Cisalhante na flexã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3.3 Deformação na flexã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3.3.1 Equação diferencial da linha elástica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4. TORÇÃO SIMPLE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4.1 Torção de Barras Circulares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Torção de Barras Circulares Vazadas</w:t>
      </w:r>
    </w:p>
    <w:p>
      <w:pPr>
        <w:pStyle w:val="Normal"/>
        <w:numPr>
          <w:ilvl w:val="1"/>
          <w:numId w:val="3"/>
        </w:numPr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Deformação de Barras Circulares sob torção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BIBLIOGRAFIA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BEER, Ferdinand P. JOHNSTON JR. , E. Russel. </w:t>
      </w:r>
      <w:r>
        <w:rPr>
          <w:rFonts w:cs="Arial Narrow" w:ascii="Arial Narrow" w:hAnsi="Arial Narrow"/>
          <w:i/>
          <w:color w:val="003366"/>
          <w:sz w:val="28"/>
          <w:szCs w:val="28"/>
        </w:rPr>
        <w:t>Resistência dos Materiais.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Rio de Janeiro: Mcgraw-Hill do Brasil</w:t>
      </w:r>
    </w:p>
    <w:p>
      <w:pPr>
        <w:pStyle w:val="Normal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NASH, William A. </w:t>
      </w:r>
      <w:r>
        <w:rPr>
          <w:rFonts w:cs="Arial Narrow" w:ascii="Arial Narrow" w:hAnsi="Arial Narrow"/>
          <w:i/>
          <w:color w:val="003366"/>
          <w:sz w:val="28"/>
          <w:szCs w:val="28"/>
        </w:rPr>
        <w:t>Resistência dos Materiais.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 Rio de Janeiro: Mcgraw-Hill do Brasil </w:t>
      </w:r>
    </w:p>
    <w:p>
      <w:pPr>
        <w:pStyle w:val="Normal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ROCHA, Aderson Moreira da. </w:t>
      </w:r>
      <w:r>
        <w:rPr>
          <w:rFonts w:cs="Arial Narrow" w:ascii="Arial Narrow" w:hAnsi="Arial Narrow"/>
          <w:i/>
          <w:color w:val="003366"/>
          <w:sz w:val="28"/>
          <w:szCs w:val="28"/>
        </w:rPr>
        <w:t>Resistência dos Materiais</w:t>
      </w:r>
      <w:r>
        <w:rPr>
          <w:rFonts w:cs="Arial Narrow" w:ascii="Arial Narrow" w:hAnsi="Arial Narrow"/>
          <w:color w:val="003366"/>
          <w:sz w:val="28"/>
          <w:szCs w:val="28"/>
        </w:rPr>
        <w:t>. Rio de Janeiro: Livros Técnicos e Científicos</w:t>
      </w:r>
    </w:p>
    <w:p>
      <w:pPr>
        <w:pStyle w:val="Normal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TIMOSHENKO. </w:t>
      </w:r>
      <w:r>
        <w:rPr>
          <w:rFonts w:cs="Arial Narrow" w:ascii="Arial Narrow" w:hAnsi="Arial Narrow"/>
          <w:i/>
          <w:color w:val="003366"/>
          <w:sz w:val="28"/>
          <w:szCs w:val="28"/>
        </w:rPr>
        <w:t xml:space="preserve">Resitência dos Materiais. </w:t>
      </w:r>
      <w:r>
        <w:rPr>
          <w:rFonts w:cs="Arial Narrow" w:ascii="Arial Narrow" w:hAnsi="Arial Narrow"/>
          <w:color w:val="003366"/>
          <w:sz w:val="28"/>
          <w:szCs w:val="28"/>
        </w:rPr>
        <w:t>Rio de Janeiro: Livros Técnicos e Científicos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  <w:t>BIBLIOGRAFIA BÁSICA PARA O ALUNO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BRANCO, S.M.; ROCHA,A.A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A Ecologia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Educação ambiental</w:t>
      </w:r>
      <w:r>
        <w:rPr>
          <w:rFonts w:cs="Arial Narrow" w:ascii="Arial Narrow" w:hAnsi="Arial Narrow"/>
          <w:color w:val="003366"/>
          <w:sz w:val="28"/>
          <w:szCs w:val="28"/>
        </w:rPr>
        <w:t>. CETESB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DORSTN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Antes que a natureza morra</w:t>
      </w:r>
      <w:r>
        <w:rPr>
          <w:rFonts w:cs="Arial Narrow" w:ascii="Arial Narrow" w:hAnsi="Arial Narrow"/>
          <w:color w:val="003366"/>
          <w:sz w:val="28"/>
          <w:szCs w:val="28"/>
        </w:rPr>
        <w:t>. Ed. Edgar Blucher.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PINHEIRO, Antonio Carlos da F. B., PINHEIRO, Ana Lúcia da F. B. P. André Monteiro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Ciências do Ambiente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: ecologia,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poluição e impacto ambiental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. São Paulo, Makon Books, 1992. </w:t>
      </w:r>
    </w:p>
    <w:p>
      <w:pPr>
        <w:pStyle w:val="Normal"/>
        <w:ind w:left="284" w:hanging="284"/>
        <w:jc w:val="both"/>
        <w:rPr/>
      </w:pPr>
      <w:r>
        <w:rPr>
          <w:rFonts w:cs="Arial Narrow" w:ascii="Arial Narrow" w:hAnsi="Arial Narrow"/>
          <w:color w:val="003366"/>
          <w:sz w:val="28"/>
          <w:szCs w:val="28"/>
        </w:rPr>
        <w:t xml:space="preserve">PEREIRA, Nilton Salgado.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Terra planeta poluído</w:t>
      </w:r>
      <w:r>
        <w:rPr>
          <w:rFonts w:cs="Arial Narrow" w:ascii="Arial Narrow" w:hAnsi="Arial Narrow"/>
          <w:color w:val="003366"/>
          <w:sz w:val="28"/>
          <w:szCs w:val="28"/>
        </w:rPr>
        <w:t xml:space="preserve">: </w:t>
      </w:r>
      <w:r>
        <w:rPr>
          <w:rFonts w:cs="Arial Narrow" w:ascii="Arial Narrow" w:hAnsi="Arial Narrow"/>
          <w:b/>
          <w:color w:val="003366"/>
          <w:sz w:val="28"/>
          <w:szCs w:val="28"/>
        </w:rPr>
        <w:t>engenharia ambiental</w:t>
      </w:r>
      <w:r>
        <w:rPr>
          <w:rFonts w:cs="Arial Narrow" w:ascii="Arial Narrow" w:hAnsi="Arial Narrow"/>
          <w:color w:val="003366"/>
          <w:sz w:val="28"/>
          <w:szCs w:val="28"/>
        </w:rPr>
        <w:t>, por Nilton Salgado pereira e Julinha Zoraide Feijó Pereira. Porto Alegre, Sagra, c1979, 1983. v II.</w:t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color w:val="003366"/>
          <w:sz w:val="28"/>
          <w:szCs w:val="28"/>
        </w:rPr>
      </w:pPr>
      <w:r>
        <w:rPr>
          <w:rFonts w:cs="Arial Narrow" w:ascii="Arial Narrow" w:hAnsi="Arial Narrow"/>
          <w:color w:val="003366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01:04:00Z</dcterms:created>
  <dc:creator>Hebe</dc:creator>
  <dc:description/>
  <dc:language>en-US</dc:language>
  <cp:lastModifiedBy>UEPA</cp:lastModifiedBy>
  <cp:lastPrinted>2004-08-19T14:33:00Z</cp:lastPrinted>
  <dcterms:modified xsi:type="dcterms:W3CDTF">2004-08-19T17:33:00Z</dcterms:modified>
  <cp:revision>16</cp:revision>
  <dc:subject/>
  <dc:title> </dc:title>
</cp:coreProperties>
</file>